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ROYECTO FI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ejos práctic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mate tu tiempo para idear y planificar el proyecto antes de desarrollarlo. Sé cuidadoso con los detalles y no olvides repasarlo antes de enviar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arrollo del proyec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bes crear un bloc de notas que permi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•</w:t>
      </w:r>
      <w:r>
        <w:rPr/>
        <w:t xml:space="preserve">Listar las notas creadas; de no haber ninguna, la lista aparecerá vacía. </w:t>
      </w:r>
    </w:p>
    <w:p>
      <w:pPr>
        <w:pStyle w:val="Normal"/>
        <w:jc w:val="both"/>
        <w:rPr/>
      </w:pPr>
      <w:r>
        <w:rPr/>
        <w:t>•</w:t>
      </w:r>
      <w:r>
        <w:rPr/>
        <w:t>Mostrar un botón de “añadir nueva nota” que lanzará la ventana con el formulario de inserción.</w:t>
      </w:r>
    </w:p>
    <w:p>
      <w:pPr>
        <w:pStyle w:val="Normal"/>
        <w:jc w:val="both"/>
        <w:rPr/>
      </w:pPr>
      <w:r>
        <w:rPr/>
        <w:t>•</w:t>
      </w:r>
      <w:r>
        <w:rPr/>
        <w:t>Indicar el título y el cuerpo de texto para cada nota.</w:t>
      </w:r>
    </w:p>
    <w:p>
      <w:pPr>
        <w:pStyle w:val="Normal"/>
        <w:jc w:val="both"/>
        <w:rPr/>
      </w:pPr>
      <w:r>
        <w:rPr/>
        <w:t>•</w:t>
      </w:r>
      <w:r>
        <w:rPr/>
        <w:t xml:space="preserve">Almacenar las notas en SQLite. Los campos de la tabla serán: el identificador de nota, el título, el cuerpo del texto y la fecha de la nota. </w:t>
      </w:r>
    </w:p>
    <w:p>
      <w:pPr>
        <w:pStyle w:val="Normal"/>
        <w:jc w:val="both"/>
        <w:rPr/>
      </w:pPr>
      <w:r>
        <w:rPr/>
        <w:t>•</w:t>
      </w:r>
      <w:r>
        <w:rPr/>
        <w:t xml:space="preserve">Modificar las notas al seleccionarlas en el listado y que se actualicen en la base de datos. </w:t>
      </w:r>
    </w:p>
    <w:p>
      <w:pPr>
        <w:pStyle w:val="Normal"/>
        <w:jc w:val="both"/>
        <w:rPr/>
      </w:pPr>
      <w:r>
        <w:rPr/>
        <w:t>•</w:t>
      </w:r>
      <w:r>
        <w:rPr/>
        <w:t>Indicar el color de fondo de la nota al mostrarse en el list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mejorar tu puntuación puedes desarrollar los siguientes extra (esto es opcional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•</w:t>
      </w:r>
      <w:r>
        <w:rPr/>
        <w:t>Compartir dicha nota en redes sociales.</w:t>
      </w:r>
    </w:p>
    <w:p>
      <w:pPr>
        <w:pStyle w:val="Normal"/>
        <w:jc w:val="both"/>
        <w:rPr/>
      </w:pPr>
      <w:r>
        <w:rPr/>
        <w:t>•</w:t>
      </w:r>
      <w:r>
        <w:rPr/>
        <w:t>Añadir más información del lugar mediante geolocalización inver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considerar el proyecto completo debes seguir todo el proceso que has visto en el cur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rquitectura de la inform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Diseño del prototipo en papel (preferiblemente mediante Penci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Creación de la estructura de tablas de la base de dat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Programación de la apl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Informe de comentarios obtenido de las pruebas de u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o de entreg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materiales que debes entregar s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•</w:t>
      </w:r>
      <w:r>
        <w:rPr/>
        <w:t>Documentación generada en la arquitectura de la información y el diseño del prototipo.</w:t>
      </w:r>
    </w:p>
    <w:p>
      <w:pPr>
        <w:pStyle w:val="Normal"/>
        <w:jc w:val="both"/>
        <w:rPr/>
      </w:pPr>
      <w:r>
        <w:rPr/>
        <w:t>•</w:t>
      </w:r>
      <w:r>
        <w:rPr/>
        <w:t>El proyecto de Titanium, probado en Android como mínimo, comprimido en ZIP.</w:t>
      </w:r>
    </w:p>
    <w:p>
      <w:pPr>
        <w:pStyle w:val="Normal"/>
        <w:jc w:val="both"/>
        <w:rPr/>
      </w:pPr>
      <w:r>
        <w:rPr/>
        <w:t>•</w:t>
      </w:r>
      <w:r>
        <w:rPr/>
        <w:t>Explicación de las conclusiones de las pruebas de uso (mejoras, posibles cambios, etc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oración fin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•</w:t>
      </w:r>
      <w:r>
        <w:rPr/>
        <w:t>La confección del bloc de notas con los requisitos especificados supondrá el 50% de la nota, mientras que la aplicación del proceso correcto para el desarrollo del proyecto completo constituirá el 50% restante.</w:t>
      </w:r>
    </w:p>
    <w:p>
      <w:pPr>
        <w:pStyle w:val="Normal"/>
        <w:jc w:val="both"/>
        <w:rPr/>
      </w:pPr>
      <w:r>
        <w:rPr/>
        <w:t>••</w:t>
      </w:r>
      <w:r>
        <w:rPr/>
        <w:t>Para ser evaluado, es obligatorio que cumplas el 100% de los requerimientos expuestos.</w:t>
      </w:r>
    </w:p>
    <w:p>
      <w:pPr>
        <w:pStyle w:val="Normal"/>
        <w:jc w:val="both"/>
        <w:rPr/>
      </w:pPr>
      <w:r>
        <w:rPr/>
        <w:t>••</w:t>
      </w:r>
      <w:r>
        <w:rPr/>
        <w:t>Los puntos extra sólo serán evaluables si realizan la funcionalidad que se pide. Cada extra sube la nota final en un 1 punto. La nota final nunca excederá la puntuación máxima de 10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djunta un archivo con tu respues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6:59:00Z</dcterms:created>
  <dc:creator>.</dc:creator>
  <dc:description/>
  <cp:keywords/>
  <dc:language>en-US</dc:language>
  <cp:lastModifiedBy>.</cp:lastModifiedBy>
  <dcterms:modified xsi:type="dcterms:W3CDTF">2015-09-17T17:01:00Z</dcterms:modified>
  <cp:revision>1</cp:revision>
  <dc:subject/>
  <dc:title>PROYECTO FINAL</dc:title>
</cp:coreProperties>
</file>